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spacing w:lineRule="exact" w:line="480"/>
        <w:ind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Style16"/>
        <w:snapToGrid w:val="false"/>
        <w:spacing w:lineRule="exact" w:line="560" w:before="156" w:after="156"/>
        <w:ind w:hanging="0"/>
        <w:jc w:val="center"/>
        <w:rPr>
          <w:rFonts w:ascii="方正小标宋简体" w:hAnsi="方正小标宋简体" w:eastAsia="方正小标宋简体" w:cs="华文仿宋"/>
          <w:spacing w:val="-20"/>
          <w:sz w:val="36"/>
          <w:szCs w:val="36"/>
        </w:rPr>
      </w:pPr>
      <w:r>
        <w:rPr>
          <w:rFonts w:ascii="方正小标宋简体" w:hAnsi="方正小标宋简体" w:cs="华文仿宋" w:eastAsia="方正小标宋简体"/>
          <w:spacing w:val="-20"/>
          <w:sz w:val="36"/>
          <w:szCs w:val="36"/>
        </w:rPr>
        <w:t xml:space="preserve">《中国人文社会科学期刊 </w:t>
      </w:r>
      <w:r>
        <w:rPr>
          <w:rFonts w:eastAsia="方正小标宋简体" w:cs="华文仿宋" w:ascii="方正小标宋简体" w:hAnsi="方正小标宋简体"/>
          <w:spacing w:val="-20"/>
          <w:sz w:val="36"/>
          <w:szCs w:val="36"/>
        </w:rPr>
        <w:t xml:space="preserve">AMI </w:t>
      </w:r>
      <w:r>
        <w:rPr>
          <w:rFonts w:ascii="方正小标宋简体" w:hAnsi="方正小标宋简体" w:cs="华文仿宋" w:eastAsia="方正小标宋简体"/>
          <w:spacing w:val="-20"/>
          <w:sz w:val="36"/>
          <w:szCs w:val="36"/>
        </w:rPr>
        <w:t>综合评价报告（</w:t>
      </w:r>
      <w:r>
        <w:rPr>
          <w:rFonts w:eastAsia="方正小标宋简体" w:cs="华文仿宋" w:ascii="方正小标宋简体" w:hAnsi="方正小标宋简体"/>
          <w:spacing w:val="-20"/>
          <w:sz w:val="36"/>
          <w:szCs w:val="36"/>
        </w:rPr>
        <w:t>20</w:t>
      </w:r>
      <w:r>
        <w:rPr>
          <w:rFonts w:eastAsia="方正小标宋简体" w:cs="华文仿宋" w:ascii="方正小标宋简体" w:hAnsi="方正小标宋简体"/>
          <w:spacing w:val="-20"/>
          <w:sz w:val="36"/>
          <w:szCs w:val="36"/>
        </w:rPr>
        <w:t>22</w:t>
      </w:r>
      <w:r>
        <w:rPr>
          <w:rFonts w:eastAsia="方正小标宋简体" w:cs="华文仿宋" w:ascii="方正小标宋简体" w:hAnsi="方正小标宋简体"/>
          <w:spacing w:val="-20"/>
          <w:sz w:val="36"/>
          <w:szCs w:val="36"/>
        </w:rPr>
        <w:t xml:space="preserve"> </w:t>
      </w:r>
      <w:r>
        <w:rPr>
          <w:rFonts w:ascii="方正小标宋简体" w:hAnsi="方正小标宋简体" w:cs="华文仿宋" w:eastAsia="方正小标宋简体"/>
          <w:spacing w:val="-20"/>
          <w:sz w:val="36"/>
          <w:szCs w:val="36"/>
        </w:rPr>
        <w:t>年）：</w:t>
      </w:r>
      <w:r>
        <w:rPr>
          <w:rFonts w:eastAsia="方正小标宋简体" w:cs="华文仿宋" w:ascii="方正小标宋简体" w:hAnsi="方正小标宋简体"/>
          <w:spacing w:val="-20"/>
          <w:sz w:val="36"/>
          <w:szCs w:val="36"/>
        </w:rPr>
        <w:t xml:space="preserve">A </w:t>
      </w:r>
      <w:r>
        <w:rPr>
          <w:rFonts w:ascii="方正小标宋简体" w:hAnsi="方正小标宋简体" w:cs="华文仿宋" w:eastAsia="方正小标宋简体"/>
          <w:spacing w:val="-20"/>
          <w:sz w:val="36"/>
          <w:szCs w:val="36"/>
        </w:rPr>
        <w:t>刊评价报告》</w:t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813"/>
        <w:gridCol w:w="4489"/>
        <w:gridCol w:w="953"/>
      </w:tblGrid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4"/>
              </w:rPr>
              <w:t>刊名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4"/>
              </w:rPr>
              <w:t>主办单位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4"/>
              </w:rPr>
              <w:t>等级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考古学报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考古研究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顶级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考古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考古研究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文物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文物出版社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历史研究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顶级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近代史研究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近代史研究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世界历史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世界历史研究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史研究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古代史研究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求是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共产党中央委员会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顶级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马克思主义研究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马克思主义研究院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特色社会主义研究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北京市社会科学界联合会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;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北京市中国特色社会主义理论体系研究中心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;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北京市科学社会主义学会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民族研究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民族学与人类学研究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顶级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民俗研究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山东大学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央民族大学学报（哲学社会科学版）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央民族大学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外国文学评论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外国文学研究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文学评论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文学研究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顶级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文学遗产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文学研究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文艺研究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艺术研究院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顶级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当代电影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电影艺术研究中心；中国传媒</w:t>
            </w:r>
          </w:p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大学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央音乐学院学报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央音乐学院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2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装饰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清华大学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2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语文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语言研究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顶级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2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世界汉语教学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北京语言大学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2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外语教学与研究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北京外国语大学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2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哲学研究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哲学研究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顶级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2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世界宗教研究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世界宗教研究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2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法学研究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法学研究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顶级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2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法学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法学会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2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外法学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北京大学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2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管理世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国务院发展研究中心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顶级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3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经济管理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工业经济研究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3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南开管理评论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南开大学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3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软科学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软科学研究会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;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科学技术信息研究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3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人口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·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资源与环境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可持续发展研究会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;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山东省可持续发展研究中心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;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21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世纪议程管理中心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;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山东师范大学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3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北京大学教育评论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北京大学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顶级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3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高等教育研究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华中科技大学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;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高等教育学会高等教育学专业委员会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3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华东师范大学学报（教育科学</w:t>
            </w:r>
          </w:p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版）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华东师范大学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3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教育研究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教育科学研究院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3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财政研究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财政学会；中国财政科学研究院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3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工业经济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工业经济研究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顶级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4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金融研究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金融学会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4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数量经济技术经济研究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数量经济与技术经济研究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4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经济研究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经济研究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顶级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4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经济学（季刊）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北京大学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4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经济学动态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经济研究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4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财贸经济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财经战略研究院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4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国际贸易问题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对外经济贸易大学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4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农村经济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农村发展研究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4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世界经济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世界经济学会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;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世界经济与政治研究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顶级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4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地理学报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科学院地理科学与资源研究所；中国地理学会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顶级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5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旅游学刊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北京联合大学旅游学院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5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社会学研究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社会学研究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顶级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5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人口研究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人民大学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5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人口科学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人口与劳动经济研究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5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体育科学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体育科学学会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5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统计研究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统计学会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;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国家统计局统计科学研究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5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图书馆学报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国家图书馆；中国图书馆学会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顶级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5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图书情报工作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科学院文献情报中心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5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图书情报知识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武汉大学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5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心理学报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心理学会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;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科学院心理研究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6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新闻与传播研究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新闻与传播研究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顶级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6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国际新闻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人民大学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6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世界经济与政治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世界经济与政治研究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顶级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6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当代亚太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亚太与全球战略研究院；中国亚洲太平洋学会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6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政治学研究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政治学研究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顶级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6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共中央党校（国家行政</w:t>
            </w:r>
          </w:p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学院）学报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共中央党校（国家行政学院）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6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行政管理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行政管理学会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6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北京大学学报（哲学社会科学版）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北京大学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顶级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6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北京师范大学学报（社会科学版）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北京师范大学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6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复旦学报（社会科学版）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复旦大学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7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清华大学学报（哲学社会科学版）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清华大学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7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武汉大学学报（哲学社会科学版）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武汉大学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7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人民大学学报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人民大学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7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顶级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7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开放时代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广州市社会科学院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7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探索与争鸣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上海市社会科学界联合会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7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文史哲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山东大学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7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学术月刊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上海市社会科学界联合会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p>
      <w:pPr>
        <w:pStyle w:val="Normal"/>
        <w:ind w:left="-62" w:hanging="364"/>
        <w:rPr>
          <w:sz w:val="24"/>
          <w:szCs w:val="22"/>
        </w:rPr>
      </w:pPr>
      <w:r>
        <w:rPr>
          <w:sz w:val="24"/>
          <w:szCs w:val="22"/>
        </w:rPr>
        <w:t>有</w:t>
      </w:r>
      <w:r>
        <w:rPr>
          <w:sz w:val="24"/>
          <w:szCs w:val="22"/>
        </w:rPr>
        <w:t>CN</w:t>
      </w:r>
      <w:r>
        <w:rPr>
          <w:sz w:val="24"/>
          <w:szCs w:val="22"/>
        </w:rPr>
        <w:t>号外文刊：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992"/>
        <w:gridCol w:w="2410"/>
        <w:gridCol w:w="2480"/>
        <w:gridCol w:w="2481"/>
        <w:gridCol w:w="705"/>
      </w:tblGrid>
      <w:tr>
        <w:trPr>
          <w:trHeight w:val="27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4"/>
              </w:rPr>
              <w:t>一级学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4"/>
              </w:rPr>
              <w:t>英文刊名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4"/>
              </w:rPr>
              <w:t>中文刊名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4"/>
              </w:rPr>
              <w:t>主办单位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4"/>
              </w:rPr>
              <w:t>期刊级别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经济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China and World Economy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与世界经济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世界经济与政治研究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体育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Journal of Sport and Health Science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运动与健康科学（英文）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上海体育学院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2041" w:footer="1701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6901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92" w:right="392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6.35pt;mso-wrap-distance-left:0pt;mso-wrap-distance-right:0pt;mso-wrap-distance-top:0pt;mso-wrap-distance-bottom:0pt;margin-top:0.05pt;mso-position-vertical-relative:text;margin-left:365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92" w:right="392" w:hanging="0"/>
                      <w:rPr>
                        <w:rStyle w:val="PageNumber"/>
                        <w:rFonts w:ascii="宋体" w:hAnsi="宋体" w:cs="宋体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rFonts w:cs="宋体" w:ascii="宋体" w:hAnsi="宋体"/>
                      </w:rPr>
                      <w:t>3</w:t>
                    </w:r>
                    <w:r>
                      <w:rPr>
                        <w:sz w:val="24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44145" distR="144145" simplePos="0" locked="0" layoutInCell="0" allowOverlap="1" relativeHeight="7">
              <wp:simplePos x="0" y="0"/>
              <wp:positionH relativeFrom="page">
                <wp:posOffset>972820</wp:posOffset>
              </wp:positionH>
              <wp:positionV relativeFrom="page">
                <wp:align>top</wp:align>
              </wp:positionV>
              <wp:extent cx="471805" cy="152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2pt;mso-wrap-distance-left:11.35pt;mso-wrap-distance-right:11.35pt;mso-wrap-distance-top:0pt;mso-wrap-distance-bottom:0pt;margin-top:0pt;mso-position-vertical:top;mso-position-vertical-relative:page;margin-left:76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0" w:leader="none"/>
      </w:tabs>
      <w:bidi w:val="0"/>
      <w:snapToGrid w:val="false"/>
      <w:spacing w:lineRule="atLeast" w:line="24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Font51">
    <w:name w:val="font51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Font61">
    <w:name w:val="font61"/>
    <w:qFormat/>
    <w:rPr>
      <w:rFonts w:ascii="仿宋" w:hAnsi="仿宋" w:eastAsia="仿宋" w:cs="仿宋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640"/>
    </w:pPr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tabs>
        <w:tab w:val="clear" w:pos="0"/>
      </w:tabs>
      <w:snapToGrid w:val="true"/>
      <w:spacing w:lineRule="atLeast" w:line="360"/>
      <w:ind w:firstLine="420"/>
      <w:jc w:val="left"/>
      <w:textAlignment w:val="baseline"/>
    </w:pPr>
    <w:rPr>
      <w:kern w:val="0"/>
      <w:sz w:val="20"/>
    </w:rPr>
  </w:style>
  <w:style w:type="paragraph" w:styleId="Style17">
    <w:name w:val="引文目录标题"/>
    <w:basedOn w:val="Normal"/>
    <w:next w:val="Normal"/>
    <w:qFormat/>
    <w:pPr>
      <w:tabs>
        <w:tab w:val="clear" w:pos="0"/>
      </w:tabs>
      <w:snapToGrid w:val="true"/>
      <w:spacing w:lineRule="atLeast" w:line="360" w:before="120" w:after="0"/>
      <w:jc w:val="left"/>
      <w:textAlignment w:val="baseline"/>
    </w:pPr>
    <w:rPr>
      <w:rFonts w:ascii="Arial" w:hAnsi="Arial" w:eastAsia="黑体" w:cs="Arial"/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0" w:leader="none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left" w:pos="0" w:leader="none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widowControl/>
      <w:tabs>
        <w:tab w:val="clear" w:pos="0"/>
      </w:tabs>
      <w:snapToGrid w:val="true"/>
      <w:spacing w:lineRule="auto" w:line="240"/>
      <w:ind w:firstLine="420"/>
      <w:jc w:val="left"/>
    </w:pPr>
    <w:rPr>
      <w:rFonts w:cs="宋体"/>
      <w:color w:val="000000"/>
      <w:sz w:val="21"/>
      <w:lang w:bidi="he-IL"/>
    </w:rPr>
  </w:style>
  <w:style w:type="paragraph" w:styleId="ListParagraph">
    <w:name w:val="List Paragraph"/>
    <w:basedOn w:val="Normal"/>
    <w:qFormat/>
    <w:pPr>
      <w:tabs>
        <w:tab w:val="clear" w:pos="0"/>
      </w:tabs>
      <w:snapToGrid w:val="true"/>
      <w:spacing w:lineRule="auto" w:line="240"/>
      <w:ind w:firstLine="420"/>
    </w:pPr>
    <w:rPr>
      <w:rFonts w:ascii="Calibri" w:hAnsi="Calibri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京发 印发1.dot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6:43:00Z</dcterms:created>
  <dc:creator>郑伟波</dc:creator>
  <dc:description/>
  <dc:language>en-US</dc:language>
  <cp:lastModifiedBy>赵琳</cp:lastModifiedBy>
  <cp:lastPrinted>2020-07-14T08:03:00Z</cp:lastPrinted>
  <dcterms:modified xsi:type="dcterms:W3CDTF">2023-04-23T03:40:58Z</dcterms:modified>
  <cp:revision>4</cp:revision>
  <dc:subject/>
  <dc:title>中地大京发〔2005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22B9FEB10E451982FAC94D9611AD2F</vt:lpwstr>
  </property>
  <property fmtid="{D5CDD505-2E9C-101B-9397-08002B2CF9AE}" pid="3" name="KSOProductBuildVer">
    <vt:lpwstr>2052-11.1.0.14305</vt:lpwstr>
  </property>
  <property fmtid="{D5CDD505-2E9C-101B-9397-08002B2CF9AE}" pid="4" name="commondata">
    <vt:lpwstr>commondata</vt:lpwstr>
  </property>
</Properties>
</file>